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ложению</w:t>
      </w:r>
      <w:r>
        <w:rPr>
          <w:bCs/>
          <w:sz w:val="28"/>
          <w:szCs w:val="28"/>
        </w:rPr>
        <w:t xml:space="preserve"> о признани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мещения жилым помещением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жилого помещения непригодным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ля проживания и многоквартирного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ома аварийным и подлежащим сносу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 помещ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                                                        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, назначенная _____________________________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назначена, органа исполнительной власти субъекта Российск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ции, дата, номер решения о созыве межведомственной комисс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оставе председателя 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 и место работ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членов комиссии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частии приглашенных экспертов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  и место работ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глашенного собственника помещения или уполномоченного им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  и место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ла обследование помещения по заявлению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заявителя: Ф.И.О. и адрес - для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изации и занимаемая должность - для юридического лица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оставила настоящий акт обследования помещения  _________________</w:t>
      </w:r>
      <w:r>
        <w:rPr/>
        <w:t>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адрес, принадлежность помещения, кадастровый номер, год ввода в эксплуатацию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состояния жилого помещения, инженерных систем здания, оборудования и механизмов и прилегающей к зданию территории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проведенного инструментального контроля и других видов контроля и исследований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кем проведен контроль (испытание), по каким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казателям, какие фактические значения получен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межведомственной комиссии по результатам обследования помещения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зультаты инструментального контрол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ультаты лабораторных испытани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зультаты исследовани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лючения экспертов проектно-изыскательских и специализи-рованных организаци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ругие материалы по решению межведомственной комисс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жведомствен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ежведомствен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53:00Z</dcterms:created>
  <dc:creator>Айрапетян</dc:creator>
  <dc:description/>
  <cp:keywords/>
  <dc:language>en-US</dc:language>
  <cp:lastModifiedBy>ovsannikova.a</cp:lastModifiedBy>
  <cp:lastPrinted>2014-01-30T09:36:00Z</cp:lastPrinted>
  <dcterms:modified xsi:type="dcterms:W3CDTF">2014-01-30T09:14:00Z</dcterms:modified>
  <cp:revision>8</cp:revision>
  <dc:subject/>
  <dc:title/>
</cp:coreProperties>
</file>